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b/>
          <w:b/>
          <w:sz w:val="40"/>
          <w:szCs w:val="40"/>
        </w:rPr>
      </w:pPr>
      <w:bookmarkStart w:id="0" w:name="OLE_LINK18"/>
      <w:bookmarkStart w:id="1" w:name="OLE_LINK1"/>
      <w:bookmarkEnd w:id="0"/>
      <w:bookmarkEnd w:id="1"/>
      <w:r>
        <w:rPr>
          <w:b/>
          <w:sz w:val="40"/>
          <w:szCs w:val="40"/>
        </w:rPr>
        <w:t>TURBINE PKG CONN OUTLINE-PIPING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bookmarkStart w:id="2" w:name="OLE_LINK32"/>
      <w:bookmarkStart w:id="3" w:name="OLE_LINK11"/>
      <w:bookmarkStart w:id="4" w:name="OLE_LINK9"/>
      <w:bookmarkEnd w:id="2"/>
      <w:bookmarkEnd w:id="3"/>
      <w:bookmarkEnd w:id="4"/>
      <w:r>
        <w:rPr>
          <w:rFonts w:cs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GAS TURBINE PACKAGE CONNECTIONS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</w:rPr>
        <w:t>PURCHASER CONNECTS AT THESE POINTS.  ACCESSORY BASE WILL EXPAND FROM IT’S FIXED END A   MAXIMUM OF .30 INCHES FORWARD AND A MAXIMUM OF .08 INCHES LATERALLY.  TURBINE BASE WILL  EXPAND FROM ITS FIXED POINT A MAXIMUM OF .35 INCHES IN EACH DIRECTION AND A MAXIMUM OF .13 INCHES LATERALLY.  ALL DEVICES AND EQUIPMENT  MOUNTED ON ACCESSORY AND TURBINE BASES WILL MOVE A PROPORTIONATE AMOUNT.  THEREFORE, PURCHASER’S PIPING SHOULD PERMIT THIS EXPANSION AND NOT PUT A STRAIN ON THE MACHINERY.  SPRING HANGERS, COMPANION FLANGES, BOLTS, STUDS, NUTS AND GASKETS FOR PURCHASER CONNECTIONS ARE NOT FURNISHED.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IN ADDISTION TO THESE CONNECTIONS, FIELD AND BASE INTERCONNECTING PIPING, MAY AFFECT THE DESIGN OF THE PURCHASER’S PIPING.  FOR INFORMATION CONCERNING THESE PIPING LOCATIONS, SEE ML ITEMS A184 (PIPING ARRANGEMENT – FIELD INTERCONNECT), AND 969A,  (PIPING ARRANGEMENT – BASE INTERCONNECT)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FOR THE FUEL GAS AND WATER WASH SYSTEMS SUPPLIED ON THIS UNIT, THE INSTALLERS INTERCONNECTING PIPING DOWNSTREAM OF THE CUSTOMER’S LAST FILTER/SEPARATOR TO THE PACKAGE CONNECTION ON THE TURBINE OR ACCESSORY MODULE </w:t>
      </w:r>
      <w:r>
        <w:rPr>
          <w:sz w:val="24"/>
          <w:szCs w:val="24"/>
          <w:u w:val="single"/>
        </w:rPr>
        <w:t>MUST</w:t>
      </w:r>
      <w:r>
        <w:rPr>
          <w:sz w:val="24"/>
          <w:szCs w:val="24"/>
        </w:rPr>
        <w:t xml:space="preserve"> BE AUSTENITIC STAINLESS STEEL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ITE CONTRACTOR TO CUT OPENINGS IN OFF-BASE ENCLOSURE WALL FOR INSTALLATION OF FIELD RUN PIPING (THESE CONNECTIONS ARE IDENTIFIED WITH AN ASTERISK (*) NEXT TO THE APPLICABLE CONNECTION).  SEE ML ITEM 1634 FOR TYPICAL METHOD OF SEALING PIPE AT ENCLOSURE OPENINGS WITH FLASHINGS (SUPPLIED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OR FIELD FLUSH OF LUBE OIL PIPING REFER TO INSTRUCTIONS UNDER ML A125.  CLEAN OTHER EXTERNAL PIPING IN ACCORDANCE WITH STEEL STRUCTURE PAINTING COUNCIL STANDARD SSPC-SP-8 (WHICH DEFINES PICKLING OF PIPE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PURCHASER CONNECTS AT THE POINTS LISTED BELOW.  FOR LOCATIONS OF GAS TURBINE PACKAGE CONNECTIONS, SEE ML ITEM 0313, DRAWING 204D1301-LF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CA5               1.00 (1”) CS FEMALE NPT – PLUGGED (1 CONN.) – AIR SUPPLY FOR SELF-CLEANING  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FILTERS.  (SH. 2: A-6, C-6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  <w:bookmarkStart w:id="5" w:name="OLE_LINK1"/>
      <w:bookmarkStart w:id="6" w:name="OLE_LINK2"/>
      <w:bookmarkStart w:id="7" w:name="OLE_LINK1"/>
      <w:bookmarkStart w:id="8" w:name="OLE_LINK2"/>
      <w:bookmarkEnd w:id="7"/>
      <w:bookmarkEnd w:id="8"/>
    </w:p>
    <w:p>
      <w:pPr>
        <w:pStyle w:val="NoSpacing"/>
        <w:rPr>
          <w:sz w:val="24"/>
          <w:szCs w:val="24"/>
        </w:rPr>
      </w:pPr>
      <w:bookmarkStart w:id="9" w:name="OLE_LINK11"/>
      <w:bookmarkStart w:id="10" w:name="OLE_LINK9"/>
      <w:bookmarkStart w:id="11" w:name="OLE_LINK12"/>
      <w:bookmarkStart w:id="12" w:name="OLE_LINK10"/>
      <w:bookmarkEnd w:id="9"/>
      <w:bookmarkEnd w:id="10"/>
      <w:bookmarkEnd w:id="11"/>
      <w:bookmarkEnd w:id="12"/>
      <w:r>
        <w:rPr>
          <w:sz w:val="24"/>
          <w:szCs w:val="24"/>
        </w:rPr>
        <w:t xml:space="preserve">CA20              .75 (3/4”) 304L SST FEMALE NPT – PLUGGED (2 CONN.) – LOW POINT DRAIN FOR </w:t>
      </w:r>
    </w:p>
    <w:p>
      <w:pPr>
        <w:pStyle w:val="NoSpacing"/>
        <w:rPr/>
      </w:pPr>
      <w:r>
        <w:rPr>
          <w:sz w:val="24"/>
          <w:szCs w:val="24"/>
        </w:rPr>
        <w:t>(A/B)               INLET AIR HEATING PIPING.  (SH. 2: A-5, B-6, C-5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CW1              .75 (3/4”) CS FEMALE NPT – PLUGGED (2 CONN.) – LUBE OIL HEAT EXCHANGER 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WATER HEAD DRAIN.  (SH. 1: A-4, A-5, C-4, C-5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CW2              .75 (3/4”) CS FEMALE NPT – PLUGGED (2 CONN.) – LUBE OIL HEAT EXCHANGER </w:t>
      </w:r>
    </w:p>
    <w:p>
      <w:pPr>
        <w:pStyle w:val="NoSpacing"/>
        <w:ind w:firstLine="72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WATER HEAD VENT.  (SH. 1: B-4, B-5, C-4, C-5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bookmarkStart w:id="13" w:name="OLE_LINK18"/>
      <w:bookmarkStart w:id="14" w:name="OLE_LINK32"/>
      <w:bookmarkStart w:id="15" w:name="OLE_LINK24"/>
      <w:bookmarkStart w:id="16" w:name="OLE_LINK19"/>
      <w:bookmarkEnd w:id="13"/>
      <w:bookmarkEnd w:id="14"/>
      <w:bookmarkEnd w:id="15"/>
      <w:bookmarkEnd w:id="16"/>
      <w:r>
        <w:rPr>
          <w:sz w:val="24"/>
          <w:szCs w:val="24"/>
        </w:rPr>
        <w:t xml:space="preserve">*CW6            6.00 (6”) 150# CS RAISED FACE FLANGE (1 CONN.) – COOLING WATER INLET TO </w:t>
      </w:r>
    </w:p>
    <w:p>
      <w:pPr>
        <w:pStyle w:val="NoSpacing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LUBE OIL COOLER AND TURBINE SUPPORT LEGS.  (SH. 1: A-4, C-4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*CW7            6.00 (6”) 150# CS RAISED FACE FLANGE (1 CONN.) – COOLING WATER OUTLET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FROM LUBE OIL COOLER AND TURBINE SUPPORT LEGS.  (SH. 1: B-4, C-3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G1               6.00 (6”) 300# SST RAISED FACE FLANGE (1 CONN.) – FUEL GAS INLET.  </w:t>
      </w:r>
    </w:p>
    <w:p>
      <w:pPr>
        <w:pStyle w:val="NoSpacing"/>
        <w:ind w:firstLine="72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(SH. 2: A-6, D-6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G2               2.00 (2”) 300# SST RAISED FACE FLANGE  (1 CONN.) – FUEL GAS STRAINER BLOWDOWN.  </w:t>
      </w:r>
    </w:p>
    <w:p>
      <w:pPr>
        <w:pStyle w:val="NoSpacing"/>
        <w:ind w:firstLine="720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(TO BE VENTED  TO A SAFE AREA).  (SH. 2: A-6, D-6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FG3              1.00 (1”) CS 304 SST TUBE (1 CONN.)-GAS COMPARTMENT VALVE VENT.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(SH. 2: B-6, D-6)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*FP1             2.00 (2”) CS FEMALE NPT (1 CONN.) – INITIAL DISCHARGE FOR FIRE PROTECTION 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SYSTEM, ACCESSORY AND TURBINE COMPARTMENTS.  FOR PIPING 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REQUIREMENTS BETWEEN SKID AND ACCESSORY BASE, SEE NOTES DRAWING ON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ML ITEM 0326.  (SH. 2: B-7, D-7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*FP2             .50 (1/2”) CS FEMALE NPT (1 CONN.) – EXTENDED DISCHARGE FOR FIRE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ROTECTION SYSTEM, ACCESSORY AND TURBINE COMPARTMENTS.  FOR PIPING </w:t>
      </w:r>
    </w:p>
    <w:p>
      <w:pPr>
        <w:pStyle w:val="NoSpacing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REQUIREMENTS BETWEEN SKID AND ACCESSORY BASE, SEE NOTES DRAWING ON </w:t>
      </w:r>
    </w:p>
    <w:p>
      <w:pPr>
        <w:pStyle w:val="NoSpacing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ML ITEM 0326.  (SH. 2: B-6, B-7, D-7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FP4                1.50 (1-1/2”) CS FEMALE NPT (1 CONN.) – INITIAL DISCHARGE FOR FIR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bookmarkStart w:id="17" w:name="OLE_LINK2"/>
      <w:bookmarkStart w:id="18" w:name="OLE_LINK3"/>
      <w:bookmarkEnd w:id="17"/>
      <w:bookmarkEnd w:id="18"/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PROTECTION SYSTEM LOAD COMPARTMENT AND NO. 3 BEARING TUNNEL.  FOR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PIPING REQUIREMENTS BETWEEN SKID AND TURBINE BASE, SEE NOTES DRAWING              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ON ML ITEM 0326.  (SH. 2: B-4, D-4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 xml:space="preserve">FP5                .50 (1/2”) CS FEMALE NPT (1 CONN.) – EXTENDED DISCHARGE FOR FIR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PROTECTION SYSTEM LOAD COMPARTMENT AND NO. 3 BEARING TUNNEL.  FOR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PIPING REQUIREMENTS BETWEEN SKID AND TURBINE BASE, SEE NOTES DRAWING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ON ML ITEM 0326.  (SH. 2: B-4, D-4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 xml:space="preserve">FP13  </w:t>
        <w:tab/>
        <w:t>.50 (1/2”) CS FEMALE NPT (1 CONN.) - INITIAL DISCHARGE – GENERATOR COLLECTOR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OMPARTMENT. (SH. 4: B-3, C-3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 xml:space="preserve">FP14 </w:t>
        <w:tab/>
        <w:t>.75 (3/4”) CS FEMALE NPT (C CONN.) – EXTENDED DISCHARGE – GENERATOR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OLLECTOR COMPARTMENT. (SH. 4: B-3, C-3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>IE2                 1.50 (1-1/2”) GALV CS FEMALE NPT (1 CONN.) – AIR INLET TO GAS TURBINE SELF-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CLEANING FILTER COMPARTMENT.  (SH. 1: B-6, D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19" w:name="OLE_LINK12"/>
      <w:bookmarkStart w:id="20" w:name="OLE_LINK10"/>
      <w:bookmarkStart w:id="21" w:name="OLE_LINK12"/>
      <w:bookmarkStart w:id="22" w:name="OLE_LINK10"/>
      <w:bookmarkEnd w:id="21"/>
      <w:bookmarkEnd w:id="22"/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bookmarkStart w:id="23" w:name="OLE_LINK13"/>
      <w:bookmarkEnd w:id="23"/>
      <w:r>
        <w:rPr>
          <w:sz w:val="24"/>
          <w:szCs w:val="24"/>
        </w:rPr>
        <w:t>IE3                 1.00 (1”) CS NPT (1 CONN.) – COMPRESSED AIR INLET FOR GENERATOR SELF- CLEANING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ab/>
        <w:t xml:space="preserve"> FILTERS.  (SH. 4: B-5, C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bookmarkStart w:id="24" w:name="OLE_LINK24"/>
      <w:bookmarkStart w:id="25" w:name="OLE_LINK28"/>
      <w:bookmarkStart w:id="26" w:name="OLE_LINK20"/>
      <w:bookmarkEnd w:id="24"/>
      <w:bookmarkEnd w:id="25"/>
      <w:bookmarkEnd w:id="26"/>
      <w:r>
        <w:rPr>
          <w:sz w:val="24"/>
          <w:szCs w:val="24"/>
        </w:rPr>
        <w:t xml:space="preserve">IE4                 1.00 (1”) CS FEMALE NPT VALVE – PLUGGED (1 CONN.) – INLET PLENUM DRAIN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THIS LINE MUST HAVE A SHUT-OFF VALVE AND, IF REQUIRED, BE HEAT TRACED T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bookmarkStart w:id="27" w:name="OLE_LINK19"/>
      <w:bookmarkEnd w:id="27"/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PREVENT FREEZING IN THE WINTER.  (SEE WATER WASH PIPING SCHEMATIC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DIAGRAM, ML ITEM 0442).  (SH. 2: A-6, B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 xml:space="preserve">IE23               6.00 (6”) CS MALE NPT – CAPPED (1 CONN.) – EXHAUST STACK RAINWATER DRAIN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ab/>
        <w:t xml:space="preserve"> (SH. 2: A-3, B-3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 xml:space="preserve">IH7 </w:t>
        <w:tab/>
        <w:t xml:space="preserve">.50 (1/2”) SST NPT AIR SUPPLY TO VA20-1 FOR CONTROL (1 CONN._ - DRY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INSTRUMENT AIR FROM CUSTOMER. (SH. 2: B-6, C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O1               2.00 (2”) CS FEMALE NPT – PLUGGED (1 CONN.) – LUBE OIL TANK FILL.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ab/>
        <w:t>(SH. 1: A-5, C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O2               2.00 (2”) CS FEMALE NPT – PLUGGED (1 CONN.) – LUBE OIL TANK DRAIN.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ab/>
        <w:t xml:space="preserve"> (SH. 1: A-5, C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O3               .75 (3/4”) 316 SST FEMALE NPT MANUALLY OPERATED BALL VALVE – PLUGGED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(2  CONN.) – LUBE OIL HEAT EXCHANGER SHELL DRAIN (LUBE OIL)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(IT IS RECOMMENDED THAT THESE VALVES BE PADLOCKED IN CLOSED POSITION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WHEN NOT IN USE).  (SH. 1: A-5, C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O7               .50 (1/2”) CS FEMALE NPT – PLUGGED (1 CONN.) – GAUGE CABINET DRAIN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ab/>
        <w:t>(SH. 1: B-5, C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r>
        <w:rPr>
          <w:sz w:val="24"/>
          <w:szCs w:val="24"/>
        </w:rPr>
        <w:t xml:space="preserve">LO8               1.50 (1-1/2”) CS FEMALE NPT – PLUGGED (3 CONN.) – TURBINE BASE SUMP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/>
      </w:pPr>
      <w:bookmarkStart w:id="28" w:name="OLE_LINK3"/>
      <w:bookmarkStart w:id="29" w:name="OLE_LINK4"/>
      <w:bookmarkEnd w:id="28"/>
      <w:bookmarkEnd w:id="29"/>
      <w:r>
        <w:rPr>
          <w:sz w:val="24"/>
          <w:szCs w:val="24"/>
        </w:rPr>
        <w:tab/>
        <w:t xml:space="preserve">DRAINS, NORMALLY NO FLOW.  FLOW OF LUBE OIL, FUEL OIL, OR WATER WOULD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OCCUR ONLY IN THE EVENT OF COMPONENT LEAKAGE.   (SH. 2: A-4, A-6, C-5, B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LO13             .75 (3/4”) CS FEMALE NPT – PLUGGED (2 CONN.) – DRAIN FROM INSID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ACCESSORY COMPARTMENT.  </w:t>
      </w:r>
      <w:r>
        <w:rPr>
          <w:sz w:val="24"/>
          <w:szCs w:val="24"/>
          <w:u w:val="single"/>
        </w:rPr>
        <w:t>NOTE</w:t>
      </w:r>
      <w:r>
        <w:rPr>
          <w:sz w:val="24"/>
          <w:szCs w:val="24"/>
        </w:rPr>
        <w:t xml:space="preserve">: TO PREVENT LEAKAGE OF FIRE PROTECTION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MEDIUM THESE DRAINS MUST REMAIN PLUGGED, OR IF A CONTINUOUS DRAIN IS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DESIRED, IT MUST BE EQUIPPED WITH A WATER FILLED U-TRAP.  NORMALLY N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FLOW.  FLOW OF LUBE OIL OR WATER WOULD OCCUR ONLY IN THE EVENT OF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COMPONENT LEAKAGE.  (SH. 1: B-5, C-5, D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30" w:name="OLE_LINK13"/>
      <w:bookmarkStart w:id="31" w:name="OLE_LINK13"/>
      <w:bookmarkEnd w:id="31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32" w:name="OLE_LINK14"/>
      <w:bookmarkEnd w:id="32"/>
      <w:r>
        <w:rPr>
          <w:sz w:val="24"/>
          <w:szCs w:val="24"/>
        </w:rPr>
        <w:t xml:space="preserve">LO14             .75 (3/4”) 316 SST FEMALE NPT MANUALLY OPERATED BALL VALVE – PLUGGED (2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ab/>
        <w:t xml:space="preserve"> CONN.) – LUBE FLUID FILTER CASING DRAIN.  (IT IS RECOMMENDED THAT THES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VALVES BE PADLOCKED IN CLOSED POSITION WHEN NOT IN USE.). (SH. 1: A-4, C4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LO15             1.50 (1-1/2”) CS FEMALE NPT – PLUGGED (1 CONN.) – LUBE FLUID SURGE TANK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DRAIN.  (SH. 2: A-6, C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LO16             1.50 (1-1/2”) CS FEMALE NPT – PLUGGED (1 CONN.) – LUBE FLUID AUXILIARY            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SURGE TANK DRAIN.  (SH. 2: A-4, C-4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33" w:name="OLE_LINK28"/>
      <w:bookmarkStart w:id="34" w:name="OLE_LINK28"/>
      <w:bookmarkEnd w:id="34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35" w:name="OLE_LINK20"/>
      <w:bookmarkStart w:id="36" w:name="OLE_LINK33"/>
      <w:bookmarkStart w:id="37" w:name="OLE_LINK25"/>
      <w:bookmarkStart w:id="38" w:name="OLE_LINK21"/>
      <w:bookmarkEnd w:id="35"/>
      <w:bookmarkEnd w:id="36"/>
      <w:bookmarkEnd w:id="37"/>
      <w:bookmarkEnd w:id="38"/>
      <w:r>
        <w:rPr>
          <w:sz w:val="24"/>
          <w:szCs w:val="24"/>
        </w:rPr>
        <w:t xml:space="preserve">LO17               .50 (1/2”) CS SOCKET WELD GATE VALVE (1 CONN.) – NO. 2 BEARING TELLTAL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DRAIN.  MUST BE OPERATED IN A FULLY OPEN CONDITION AND DRAINED T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SUITABLE COLLECTION OR DISPOSAL RECEPTACLE.  THE DRAIN LINE CONNECTION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MUST ALLOW FOR GAS VENTING AND GRAVITY OIL DRAIN TO THE RECEPTACLE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(SH. 2: A-5, C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bookmarkStart w:id="39" w:name="OLE_LINK4"/>
      <w:bookmarkStart w:id="40" w:name="OLE_LINK5"/>
      <w:bookmarkEnd w:id="39"/>
      <w:bookmarkEnd w:id="40"/>
      <w:r>
        <w:rPr>
          <w:sz w:val="24"/>
          <w:szCs w:val="24"/>
        </w:rPr>
        <w:t xml:space="preserve">PG36             .50 (1/2”) SST FEMALE NPT (1 CONN.) – PURGE VALVE CONTROL AIR INLET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ab/>
        <w:t xml:space="preserve">  (SH. 2: A-6, D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PM01            .375 (3/8”) 316 SST COMPRESSION TUBE FITTING (1 CONN.) – PERFORMANC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MONITORING – INLET PRESSURE PROBES.  (THIS CONNECTION MUST BE RUN TO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CONNECTION BDH IN THE PERFORMANCE MONITORING PACKAGE).  (SH. 2: B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PM02            .375 (3/8”) 316 SST COMPRESSION TUBE FITTING (1 CONN.) – PERFORMANC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MONITORING, BELLMOUTH PRESSURE.  (THIS CONNECTION MUST BE RUN T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CONNECTION BDL IN THE PERFORMANCE MONITORING PACKAGE).  (SH. 2: B-6,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C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*WW1          1.50 (1-1/2”) 150# 304L SST RAISED FACE FLANGE (1 CONN.) – OFF-LINE / ON-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LINE COMPRESSOR WATER WASH INLET.  THIS LINE MUST BE HEAT TRACED T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PREVENT FREEZING IN THE WINTER, SEE WATER WASH PIPING SCHEMATIC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DIAGRAM ML ITEM 0442 FOR HEAT TRACING REQUIREMENTS. (SH. 2: A-7, B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41" w:name="OLE_LINK14"/>
      <w:bookmarkStart w:id="42" w:name="OLE_LINK14"/>
      <w:bookmarkEnd w:id="42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43" w:name="OLE_LINK15"/>
      <w:bookmarkEnd w:id="43"/>
      <w:r>
        <w:rPr>
          <w:sz w:val="24"/>
          <w:szCs w:val="24"/>
        </w:rPr>
        <w:t xml:space="preserve">WW4             2.00 (2”) CS FEMALE NPT (1 CONN.) – TURBINE WATER WASH DRAIN.  THIS LIN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MUST HAVE A SHUT-OFF VALVE ATTACHED TO THE PURCHASER’S CONNECTION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AND, IF REQUIRED, BE HEAT TRACED TO PREVENT FREEZING IN WINTER.  SE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WATER WASH PIPING SCHEMATIC DIAGRAM ML ITEM 0442.  (SH. 2: A-4, B-4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WW6             1.00 (1”) CS FEMALE NPT VALVE (1 CONN.) – COMBUSTION WRAPPER WATER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WASH DRAIN, FROM BOTTOM OF COMBUSTION CHAMBER.  THIS LINE MUST B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HEAT TRACED TO PREVENT FREEZING IN THE WINTER, IF REQUIRED.  REFER T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WATER WASH PIPING SCHEMATIC DIAGRAM, ML ITEM 0442.  (SH. 2: A-5, B-6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WW10          1.00 (1”) CS FEMALE NPT VALVE (1 CONN.) – WATER WASH DRAIN FROM TURBIN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SHELL.  THIS LINE MUST BE HEAT TRACED TO PREVENT FREEZING IN THE WINTER,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IF REQUIRED.  REFER TO WATER WASH PIPING SCHEMATIC DIAGRAM, ML ITEM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0442.    (SH. 2: A-5, B-5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WW12          .50 (1/2”) 316 SST FEMALE NPT GLOBE VALVE – PLUGGED (1 CONN.) – OFF-LIN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COMPRESSOR WATER WASH MANIFOLD DRAIN.  (SH. 2: A-6, B-7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WW13          .50 (1/2”) 316 SST FEMALE NPT GLOBE VALVE – PLUGGED (1 CONN.) – ON-LIN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COMPRESSOR WATER WASH MANIFOLD DRAIN.  (SH. 2: A-6, B-7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44" w:name="OLE_LINK5"/>
      <w:bookmarkStart w:id="45" w:name="OLE_LINK5"/>
      <w:bookmarkEnd w:id="45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bookmarkStart w:id="46" w:name="OLE_LINK33"/>
      <w:bookmarkStart w:id="47" w:name="OLE_LINK31"/>
      <w:bookmarkStart w:id="48" w:name="OLE_LINK29"/>
      <w:bookmarkStart w:id="49" w:name="OLE_LINK6"/>
      <w:bookmarkEnd w:id="46"/>
      <w:r>
        <w:rPr>
          <w:sz w:val="24"/>
          <w:szCs w:val="24"/>
        </w:rPr>
        <w:t>Added Piping Connections for Liquid Fuel and Associated Systems (T. Koontz – 16-Dec-09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AA2               .50 (1/2”) 316 SST COMPRESSION TUBE FITTING (2 CONN.) – FUEL OIL TELLTAL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(A&amp;B)            LEAKAGE THROUGH NOZZLE PURGE SYSTSEM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50" w:name="OLE_LINK25"/>
      <w:bookmarkStart w:id="51" w:name="OLE_LINK25"/>
      <w:bookmarkEnd w:id="51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52" w:name="OLE_LINK21"/>
      <w:bookmarkStart w:id="53" w:name="OLE_LINK26"/>
      <w:bookmarkStart w:id="54" w:name="OLE_LINK22"/>
      <w:bookmarkEnd w:id="52"/>
      <w:bookmarkEnd w:id="53"/>
      <w:bookmarkEnd w:id="54"/>
      <w:r>
        <w:rPr>
          <w:sz w:val="24"/>
          <w:szCs w:val="24"/>
        </w:rPr>
        <w:t xml:space="preserve">AA3               1.00 (1”) 316 SST SOCKET WELD VALVE (3 CONN.) – ATOMIZING AIR LOW POINT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DRAIN. [COMPRESSOR WATER WASH]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AA3               .50 (1/2”) 316 SST SOCKET WELD VALVE (1 CONN.) – ATOMIZING AIR LOW POINT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DRAIN. [COMPRESSOR WATER WASH]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AA9               .50 (1/2”) FEMALE NPT (1 CONN.) – ATOMIZING AIR FILTER LOW POINT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AA15             .75 (3/4”) 316 SST COMPRESSION TUBE FITTING (1 CONN.) –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TOMIZING AIR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HEAT EXCHANGER SHELL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W3              .75 (3/4”) CS FEMALE NPT – PLUGGED (2 CONN.) – ATOMIZING AIR PRE-COOLER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WATER HEAD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CW4              .75 (3/4”) CS FEMALE NPT – w/BALL VALVE (1 CONN.) – ATOMIZING AIR PRE-COOLER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WATER HEAD VENT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CW29            .75 (3/4”) FEMALE NPT – PLUGGED (1 CONN.) – PURGE AIR COOLER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CW30)           .75 (3/4”) FEMALE NPT – w/BALL VALVE (1 CONN.) – PURGE AIR COOLER VENT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55" w:name="OLE_LINK15"/>
      <w:bookmarkStart w:id="56" w:name="OLE_LINK15"/>
      <w:bookmarkEnd w:id="56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57" w:name="OLE_LINK16"/>
      <w:bookmarkEnd w:id="57"/>
      <w:r>
        <w:rPr>
          <w:sz w:val="24"/>
          <w:szCs w:val="24"/>
        </w:rPr>
        <w:t xml:space="preserve">CW108          1.25 (1-1/4”) BRONZE FEMALE NPT (1 CONN.) – COOLING WATER-PRESSURE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RELIEF VALVE ATOMIZING AIR HEAT EXCHANGER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LF1                 3.00 (3”) 150# 304L SST RAISED FACE FLANGE (1 CONN.) – LIQUID FUEL OIL INLET.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 xml:space="preserve">LF2                1.00 (1”) CS FEMALE NPT (1 CONN.) – FUEL OIL DRAIN, FROM BOTTOM OF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COMBUSTION CHAMBER, FALSE START.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bookmarkStart w:id="58" w:name="OLE_LINK7"/>
      <w:bookmarkEnd w:id="58"/>
      <w:r>
        <w:rPr>
          <w:sz w:val="24"/>
          <w:szCs w:val="24"/>
        </w:rPr>
        <w:t xml:space="preserve">LF3                1.00 (1”) CS FEMALE NPT (1 CONN.) – FUEL OIL DRAIN, FROM BOTTOM OF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EXHAUST FRAME, FALSE START.  </w:t>
      </w:r>
      <w:bookmarkEnd w:id="49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LF4                .75 (3/4”) CS FEMALE NPT (1 CONN.) – MAIN FUEL OIL FILTER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sz w:val="24"/>
          <w:szCs w:val="24"/>
        </w:rPr>
        <w:t>LF6                .50 (1/2”) CS FEMALE NPT – PLUGGED (1 CONN.) – FUEL OIL SUMP TANK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59" w:name="OLE_LINK22"/>
      <w:bookmarkStart w:id="60" w:name="OLE_LINK23"/>
      <w:bookmarkEnd w:id="59"/>
      <w:bookmarkEnd w:id="60"/>
      <w:r>
        <w:rPr>
          <w:sz w:val="24"/>
          <w:szCs w:val="24"/>
        </w:rPr>
        <w:t xml:space="preserve">LF10              1.00 (1”) CS FEMALE NPT (1 CONN.) – FUEL OIL DRAIN FROM EXHAUST PLENUM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(FALSE START).  </w:t>
      </w:r>
      <w:bookmarkEnd w:id="48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bookmarkStart w:id="61" w:name="OLE_LINK30"/>
      <w:bookmarkEnd w:id="61"/>
      <w:r>
        <w:rPr>
          <w:sz w:val="24"/>
          <w:szCs w:val="24"/>
        </w:rPr>
        <w:t>LF17</w:t>
        <w:tab/>
        <w:t>1.00 (1”) CS NPT COUPLING (1 CONN.) – FUEL DISTRIBUTOR VALVE LEAKOFF DRAI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PG1               .75 (3/4”) 304 SST TUBE (1 CONN.) – PRIMARY GAS PURGE VALVE VENT. [FUEL GAS MODULE]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bookmarkStart w:id="62" w:name="OLE_LINK31"/>
      <w:r>
        <w:rPr>
          <w:sz w:val="24"/>
          <w:szCs w:val="24"/>
        </w:rPr>
        <w:t>PG13             .75 (3/4” 304 SST TUBE (1 CONN.) – TRANSFER GAS PURGE VALVE VENT. [FUEL GAS MODULE</w:t>
      </w:r>
      <w:bookmarkEnd w:id="62"/>
      <w:r>
        <w:rPr>
          <w:sz w:val="24"/>
          <w:szCs w:val="24"/>
        </w:rPr>
        <w:t>]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63" w:name="OLE_LINK26"/>
      <w:bookmarkStart w:id="64" w:name="OLE_LINK26"/>
      <w:bookmarkEnd w:id="64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65" w:name="OLE_LINK27"/>
      <w:bookmarkEnd w:id="65"/>
      <w:r>
        <w:rPr>
          <w:sz w:val="24"/>
          <w:szCs w:val="24"/>
        </w:rPr>
        <w:t xml:space="preserve">PG33             .50 (1/2”) 316 SST COMPRESSION TUBE FITTING (1 CONN.) – WATER INJECTION 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TELL TALE LEAKAGE THROUGH WATER INJECTION PURGE VALVE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66" w:name="OLE_LINK16"/>
      <w:bookmarkStart w:id="67" w:name="OLE_LINK16"/>
      <w:bookmarkEnd w:id="67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bookmarkStart w:id="68" w:name="OLE_LINK17"/>
      <w:bookmarkEnd w:id="68"/>
      <w:r>
        <w:rPr>
          <w:sz w:val="24"/>
          <w:szCs w:val="24"/>
        </w:rPr>
        <w:t xml:space="preserve">PG35             .50 (1/2”) 316 SST COMPRESSION CHECK VALVE (1 CONN.) – INSTRUMENT AIR –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PURGE VALVE ACTUATION SUPPLY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G46             1.00 (1”) CS FEMALE NPT BALL VALVE (1 CONN.) – PURGE AIR STRAINER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BLOWDOWN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W12              3.00 (3”) 600# 304L SST RAISED FACE FLANGE (1 CONN.) – FUEL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NOZZLE WATER INJECTION INLET.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69" w:name="OLE_LINK7"/>
      <w:bookmarkStart w:id="70" w:name="OLE_LINK7"/>
      <w:bookmarkEnd w:id="70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  <w:u w:val="single"/>
        </w:rPr>
      </w:pPr>
      <w:bookmarkStart w:id="71" w:name="OLE_LINK8"/>
      <w:bookmarkEnd w:id="71"/>
      <w:r>
        <w:rPr>
          <w:sz w:val="24"/>
          <w:szCs w:val="24"/>
          <w:u w:val="single"/>
        </w:rPr>
        <w:t>NOTE: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THE TOTAL RESULTANT FORCE AND TOTAL RESULTANT MOMENT IMPOSED ON THE TURBINE AT ANY CONNECTION MUST NOT EXCEED THE FOLLOWING: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F = (100) X (D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M = (200) X (D)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>WHERE    F  =  RESULTANT FORCE IN POUNDS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M =  RESULTANT MOMENT IN FT-LBS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D  =  PIPE SIZE OF THE CONNECTION (I.P.S) IN INCHES UP TO 8 INCHES IN DIAMETER.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FOR SIZES GREATER THAN 8 INCHES IN DIAMETER USE A VALUE OF D EQUAL TO 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16 + I.P.S.)/3 INCHES</w:t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72" w:name="OLE_LINK17"/>
      <w:bookmarkStart w:id="73" w:name="OLE_LINK8"/>
      <w:bookmarkStart w:id="74" w:name="OLE_LINK17"/>
      <w:bookmarkStart w:id="75" w:name="OLE_LINK8"/>
      <w:bookmarkEnd w:id="74"/>
      <w:bookmarkEnd w:id="75"/>
    </w:p>
    <w:p>
      <w:pPr>
        <w:pStyle w:val="NoSpacing"/>
        <w:tabs>
          <w:tab w:val="clear" w:pos="720"/>
          <w:tab w:val="left" w:pos="1170" w:leader="none"/>
          <w:tab w:val="left" w:pos="1260" w:leader="none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  <w:bookmarkStart w:id="76" w:name="OLE_LINK23"/>
      <w:bookmarkStart w:id="77" w:name="OLE_LINK30"/>
      <w:bookmarkStart w:id="78" w:name="OLE_LINK27"/>
      <w:bookmarkStart w:id="79" w:name="OLE_LINK23"/>
      <w:bookmarkStart w:id="80" w:name="OLE_LINK30"/>
      <w:bookmarkStart w:id="81" w:name="OLE_LINK27"/>
      <w:bookmarkEnd w:id="79"/>
      <w:bookmarkEnd w:id="80"/>
      <w:bookmarkEnd w:id="8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08:00Z</dcterms:created>
  <dc:creator>Amy Burk</dc:creator>
  <dc:description/>
  <cp:keywords/>
  <dc:language>en-US</dc:language>
  <cp:lastModifiedBy>Steven Boerckel</cp:lastModifiedBy>
  <dcterms:modified xsi:type="dcterms:W3CDTF">2011-02-16T16:32:00Z</dcterms:modified>
  <cp:revision>33</cp:revision>
  <dc:subject/>
  <dc:title/>
</cp:coreProperties>
</file>